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955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26.2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MPRESAS DE TAXI AÉREO E NÃO REGULARES</w:t>
      </w:r>
      <w:r>
        <w:rPr>
          <w:rFonts w:cs="Arial" w:ascii="Arial" w:hAnsi="Arial"/>
          <w:b w:val="false"/>
          <w:sz w:val="36"/>
        </w:rPr>
        <w:t xml:space="preserve"> </w:t>
      </w:r>
      <w:r>
        <w:rPr>
          <w:rFonts w:cs="Arial" w:ascii="Arial" w:hAnsi="Arial"/>
          <w:b/>
        </w:rPr>
        <w:t>SUPLEMENTARE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A</w:t>
      </w:r>
      <w:r>
        <w:rPr>
          <w:rFonts w:cs="Arial" w:ascii="Arial" w:hAnsi="Arial"/>
          <w:sz w:val="24"/>
        </w:rPr>
        <w:t>s informações econômicas e estatísticas verificadas em 1998 se referem às empresas de Táxi Aéreo e Não Regulares Suplementares que encaminharam os relatórios econômico - estatísticos até o primeiro semestre de 1999.</w:t>
      </w:r>
    </w:p>
    <w:p>
      <w:pPr>
        <w:pStyle w:val="Normal"/>
        <w:ind w:firstLine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560"/>
        <w:jc w:val="both"/>
        <w:rPr/>
      </w:pPr>
      <w:r>
        <w:rPr/>
        <w:t>A exemplo dos anos anteriores a oferta de serviços, medida pelo número de empresas existentes, não teve variação expressiva. Muito embora o fato possa traduzir uma estabilidade do setor, na realidade o que ocorre é um fluxo significativo entre empresas autorizadas e canceladas. O que confirma a volatilidade desse segmento na aviação civil, são as variações observadas nos três últimos anos, em vista do crescimento de 5,6% de 1996 para 1997 e da retração de 4,5% revelada no período 1997/1998, em se tratando de empresas de taxi aéreo.</w:t>
      </w:r>
    </w:p>
    <w:p>
      <w:pPr>
        <w:pStyle w:val="TextBody"/>
        <w:ind w:firstLine="1560"/>
        <w:jc w:val="both"/>
        <w:rPr/>
      </w:pPr>
      <w:r>
        <w:rPr/>
      </w:r>
    </w:p>
    <w:p>
      <w:pPr>
        <w:pStyle w:val="Recuodecorpodetexto2"/>
        <w:ind w:firstLine="1560"/>
        <w:rPr/>
      </w:pPr>
      <w:r>
        <w:rPr/>
        <w:t>As empresas aéreas suplementares encontram-se na sua maioria em fase pré-operacional e o crescimento da oferta de serviços nesta modalidade é pouco significativo. Entretanto, é oportuno destacar que a alteração das normas para autorização de vôos “ CHARTER” tende a promover um aquecimento do mercado já que a desvinculação da parte aérea da terrestre inovou os procedimentos anteriormente adotados possibilitando, além da própria comercialização dos assentos junto aos usuários, a livre negociação de preços dos serviços entre as partes interessadas.</w:t>
      </w:r>
    </w:p>
    <w:sectPr>
      <w:footerReference w:type="default" r:id="rId2"/>
      <w:type w:val="nextPage"/>
      <w:pgSz w:w="11906" w:h="16838"/>
      <w:pgMar w:left="1701" w:right="1559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>
      <w:rFonts w:ascii="Arial" w:hAnsi="Arial" w:cs="Arial"/>
      <w:color w:val="FF0000"/>
      <w:sz w:val="24"/>
    </w:rPr>
  </w:style>
  <w:style w:type="paragraph" w:styleId="Recuodecorpodetexto2">
    <w:name w:val="Recuo de corpo de texto 2"/>
    <w:basedOn w:val="Normal"/>
    <w:qFormat/>
    <w:pPr>
      <w:ind w:firstLine="170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3:43:00Z</dcterms:created>
  <dc:creator>PL3</dc:creator>
  <dc:description/>
  <dc:language>en-US</dc:language>
  <cp:lastModifiedBy>DAC</cp:lastModifiedBy>
  <cp:lastPrinted>1999-07-20T14:30:00Z</cp:lastPrinted>
  <dcterms:modified xsi:type="dcterms:W3CDTF">1999-07-20T13:30:00Z</dcterms:modified>
  <cp:revision>10</cp:revision>
  <dc:subject/>
  <dc:title>Anuário do Transporte Aéreo - Dados Econômicos</dc:title>
</cp:coreProperties>
</file>